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КТП А 2019/160 кВА с заменой силового трансформатора на 250кВА" Алексеев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КТП А 2019/160 кВА с заменой силового трансформатора на 250кВА" Алексеев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942,44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5-06-30T13:09:00Z</cp:lastPrinted>
  <dcterms:modified xsi:type="dcterms:W3CDTF">2025-09-19T09:05:00Z</dcterms:modified>
  <cp:revision>62</cp:revision>
  <dc:subject/>
  <dc:title/>
</cp:coreProperties>
</file>